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446336504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588904590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413134782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461958024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332144272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940299112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393229231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322398031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161354007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768130755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535919895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950440556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166037545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27042729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510863783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