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425526657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000869029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1423687709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1648760743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2065178613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1765655256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778672484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736891025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820632318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