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1447443988"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123666582"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1755863132"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443103261"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806107633"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352282623"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286139322"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46832742"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2027115831"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1124353780"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1450995180"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2110377868"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