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995324636"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04001219"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5415371"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547887652"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787891410"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60282606"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640950734"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573654225"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351708035"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43839323"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773587437"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544450518"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976835467"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499923628"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2082147303"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323414799"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339739152"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4708641"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758322852"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617339352"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40096548"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635922307"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2045634035"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94292175"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672184183"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22663728"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37081098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255957037"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238781442"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062590983"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601478244"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946542773"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434733138"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988111672"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834621964"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550559215"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409616078"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24644538"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317251756"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958727668"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504559020"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705201429"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748125530"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413117231"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303172858"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759102132"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951918940"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45794219"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326883062"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26185453"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794946837"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2122311463"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812463670"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938884328"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313283076"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852946905"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257616966"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2006586544"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19335778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833814407"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222056409"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91974942"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788841848"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2105965112"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38241127"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84285312"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518947806"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236645823"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308808103"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027700435"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905133508"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530413346"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797077904"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007001089"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734481719"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196593802"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564964568"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030210414"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756634753"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366398425"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295461106"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366020907"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209633680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961578807"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222224882"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9949991"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525869555"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919063229"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1810655058"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45038381"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590370804"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533425035"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31252581"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543849714"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855591529"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179295750"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677090068"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572588875"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2082072785"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205309103"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1006549668"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654433975"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790052711"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211505780"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74712455"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981828718"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200053744"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479934136"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919329531"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976686935"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882860899"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446709141"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779331886"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388661526"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718815200"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51685121"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279705528"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55599299"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948215578"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736206084"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454404606"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168477607"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348543562"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435396362"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170962190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823238080"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928096032"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375408026"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366702813"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761878684"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976554109"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954304996"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030858570"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650100341"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858341086"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706085105"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402789609"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240335908"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189069918"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252213196"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617730881"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030115013"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14976519"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945900048"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737384241"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675378907"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1120559372"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163671784"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822684932"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927719962"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838985572"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267096258"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11065624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47280304"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619823112"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239464628"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554373452"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603299723"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467385235"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42034677"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060255499"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59769611"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392795795"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397237981"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242322692"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031975736"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447860729"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439636332"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495386602"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716028318"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901108555"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446823795"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305556167"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261457772"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396552118"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565747639"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35762612"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298158873"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343768887"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2019138223"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91088570"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2057701538"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838689758"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352343799"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915828775"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408038910"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00635744"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646533630"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156210391"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671240313"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2140908636"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580633080"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398850106"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250066340"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581934012"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506219193"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881070599"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653895014"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201400387"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811256468"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261645222"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004364280"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047940534"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922889734"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76405617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186997191"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803019580"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737115922"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841767297"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98895761"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472407562"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877333386"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38561813"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49366665"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441677766"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28847480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221421924"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520196089"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1609417870"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940673241"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958799294"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75409065"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769374213"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923644361"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042243021"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889665336"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23282762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797359356"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919974538"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815398506"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297463454"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640493531"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801479892"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2028994653"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769887163"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2032554733"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806416196"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399171795"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81225618"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820078058"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628308747"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54436078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56543752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406904563"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974118487"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727623223"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944112482"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619072377"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835498024"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305044659"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53708087"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208517554"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934632343"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954998653"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265739456"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1684823615"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489130352"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2050893482"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727683495"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458133468"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366521477"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1154263471"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167427923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509641046"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493841209"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122961104"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64504539"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906147019"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57690075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211751470"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637357104"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844551435"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52142616"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737721179"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007678807"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8888485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145491596"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543854964"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245114266"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54844160"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793300668"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12465363"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7002244"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814096095"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478546012"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175130963"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453157801"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2023664845"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2025824972"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779830088"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780656722"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295120766"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699226428"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2049846869"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673909996"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89851148"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296573270"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836393779"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536647940"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710018974"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171707363"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852792220"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901315144"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928283997"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731162545"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92768785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206696716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69896379"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404350742"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2066751982"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7268219"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103023284"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703185036"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322298370"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564612850"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791148720"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76997278"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396569734"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753877457"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98812822"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82686864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747391276"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568564663"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296440977"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156891058"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2037109212"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706583286"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389811788"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952165954"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384659647"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955464458"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453873607"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881959146"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041690924"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2129530113"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467538439"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222805881"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399942329"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654076856"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925557056"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866733168"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400514805"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579851162"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0362574"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464111981"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676664702"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319023052"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1516775843"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643674980"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618206785"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744230254"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21120724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641601450"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182874457"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815311123"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694294836"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45749875"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700863014"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544910171"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183330147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930343469"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826346703"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603921330"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430896212"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361211806"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897589077"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496095349"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563823587"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354240975"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249601627"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087375825"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2107567333"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139393575"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209358727"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594172949"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36121382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628839738"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373157407"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509499878"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812500742"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214469589"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84387142"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2014710344"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924933361"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826737764"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320422700"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547095902"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62131116"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934912996"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835309189"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014336926"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494266575"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602610169"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88961460"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650816410"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997823746"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968290073"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748206665"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396724146"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682486460"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654684007"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441704206"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33047559"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239715363"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500032640"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249326001"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952470488"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237408896"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404393787"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516526140"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85755322"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02724264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638014834"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662749459"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835385409"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822618112"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627700980"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465111753"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007500155"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038063194"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764272887"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904851762"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58694416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1011653989"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614180859"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667371483"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726667030"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2133262349"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490207992"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298174854"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691863837"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98017324"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378587028"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860385312"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2021040006"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1610622291"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859077583"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602508054"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425077043"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813635165"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626944337"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967766530"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387369292"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462128176"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287801231"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2139203337"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517434892"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810547197"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823579344"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553455947"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51400261"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727584153"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9761997"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057113757"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575846561"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491243952"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690956598"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964368396"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810680636"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995117446"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040173042"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451045016"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578633334"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547757927"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103552185"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10426940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982591840"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544881798"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752254150"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933072089"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756491285"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307909423"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810754646"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889739004"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960793244"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287774102"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283808911"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465072179"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640389821"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376726089"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850517212"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763184844"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964635314"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2020825521"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546313491"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697778789"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355703779"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350962867"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030426876"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693195817"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924196079"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701790377"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2113002037"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96170613"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367390734"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55610122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939692264"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680360023"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968011691"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331642870"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024374780"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661333505"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99710534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660694674"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501861250"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95576238"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785178911"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314229899"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995944973"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2009367801"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874504582"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13460807"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740115456"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553090854"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532448995"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886141569"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957585909"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1266165894"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268080002"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375136228"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475823244"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603191546"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179382273"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2000587554"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859378962"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690531373"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112598007"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210694541"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439420512"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497817146"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466086327"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1203780832"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471807727"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477270448"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415780011"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437887249"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211279025"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31224958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628451991"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453180792"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6332055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75080532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570538577"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350979425"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62370794"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295599646"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642238553"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969748973"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923840139"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842143073"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809163110"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899705004"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154850230"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2146559966"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707791445"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627818578"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317105646"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886275793"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65800621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17284069"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659568476"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759146636"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444490716"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760223136"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15186802"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3070975"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486305648"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407996351"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164749523"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613446019"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510693383"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731829591"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993848844"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218764914"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2076901768"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891417008"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453555319"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282880947"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891658576"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527739600"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567476239"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607274883"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648518966"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486953595"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542525886"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248410178"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425432406"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973818819"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998733569"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25831146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571459577"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436395189"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227541345"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627458473"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368208337"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069662238"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027079459"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878815075"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453616170"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738581496"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808312512"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494429804"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839899980"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473749616"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295863822"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129317733"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209908"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788725465"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07490700"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801199141"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2040975209"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381858294"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83207401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612102727"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963765448"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280267928"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959106164"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970300156"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255611497"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202548466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40805223"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2120461816"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2054600436"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549124015"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86918499"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6551743"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2083667388"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788799954"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2142622805"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432550459"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279668682"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899373867"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490368924"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47778506"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990056456"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64807907"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072828914"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270870723"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811924703"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85276024"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315918060"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12659826"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602969088"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266367849"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7812798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974331127"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99828172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167547254"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492541793"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85524727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681397173"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158063326"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468184126"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782405659"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739775291"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2114202400"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604909872"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294070498"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94461424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1163307116"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542416088"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297653442"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8161010"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192362725"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910192836"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57910193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517092742"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00703414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2020637041"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291681211"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129822383"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577367838"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835599353"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1879876796"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551668526"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200803563"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2114659714"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53324015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983865175"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511600075"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369188277"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533023209"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463028315"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2067953183"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2083200006"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451049407"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689549459"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630740358"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81096158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539078428"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228505025"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412236470"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571331752"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877565638"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070458146"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155312984"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826312840"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230120131"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609140814"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819330693"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56841791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566334217"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217213032"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